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stonia</w:t>
      </w:r>
    </w:p>
    <w:p>
      <w:pPr>
        <w:pStyle w:val="Normal"/>
        <w:rPr/>
      </w:pPr>
      <w:r>
        <w:rPr/>
        <w:t>Meghna, Evan, Crystal, La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ocated on the Eastern shore of the Baltic Sea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t is the smallest of the three Baltic countries ( 17,410 square miles 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t has a mild climat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ow plains, forests, and swaps cover the land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altic sea winds keep the temperature steady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armers raise livestock and grow crops such as apples, potatoes, and sugar beet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ost jobs come from industrie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e country has large deposits of oil shale, a rock that contains oil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64% of the country have close ties to the finn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30% of Estonia’s people are Russia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ost of the 1.5 million Estonia’s live in cities and towns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color w:val="000000"/>
        </w:rPr>
        <w:t>German and Estonian builders created Tallin’s churches and towns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1:00Z</dcterms:created>
  <dc:creator>meghnakatta</dc:creator>
  <dc:description/>
  <cp:keywords/>
  <dc:language>en-US</dc:language>
  <cp:lastModifiedBy>meghnakatta</cp:lastModifiedBy>
  <dcterms:modified xsi:type="dcterms:W3CDTF">2008-01-29T19:36:00Z</dcterms:modified>
  <cp:revision>1</cp:revision>
  <dc:subject/>
  <dc:title>Notes on Estonia</dc:title>
</cp:coreProperties>
</file>